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dotyczy cyklu kształcenia  od 2018/19 do 2020/21</w:t>
      </w:r>
    </w:p>
    <w:p>
      <w:pPr>
        <w:pStyle w:val="Normal"/>
        <w:spacing w:lineRule="exact" w:line="240" w:before="0" w:after="0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2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ostępowanie administracyjne w państwach 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Rok </w:t>
            </w:r>
            <w:r>
              <w:rPr>
                <w:rFonts w:cs="Calibri" w:ascii="Calibri" w:hAnsi="Calibri"/>
                <w:bCs/>
                <w:sz w:val="22"/>
              </w:rPr>
              <w:t>II</w:t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40" w:after="4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eastAsia="en-US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Podpunkty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righ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Podpunkty"/>
        <w:ind w:left="0" w:right="0" w:hanging="0"/>
        <w:rPr/>
      </w:pPr>
      <w:r>
        <w:rPr/>
        <w:t xml:space="preserve">1.2.Formy zajęć dydaktycznych, wymiar godzin i punktów ECTS 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3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alibri" w:ascii="Calibri" w:hAnsi="Calibri"/>
          <w:b w:val="false"/>
          <w:sz w:val="22"/>
        </w:rPr>
        <w:t>×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b w:val="false"/>
          <w:sz w:val="22"/>
        </w:rPr>
        <w:t>☐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caps w:val="false"/>
          <w:smallCaps w:val="false"/>
          <w:szCs w:val="24"/>
        </w:rPr>
        <w:t>1.4. Forma zaliczenia przedmiotu/ modułu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( z toku) </w:t>
      </w: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Cs/>
          <w:caps w:val="false"/>
          <w:smallCaps w:val="false"/>
          <w:szCs w:val="24"/>
        </w:rPr>
      </w:pPr>
      <w:r>
        <w:rPr>
          <w:rFonts w:cs="Calibri" w:ascii="Calibri" w:hAnsi="Calibri"/>
          <w:bCs/>
          <w:caps w:val="false"/>
          <w:smallCaps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b w:val="false"/>
          <w:bCs/>
          <w:caps w:val="false"/>
          <w:smallCaps w:val="false"/>
          <w:sz w:val="22"/>
          <w:szCs w:val="24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Podpunkty"/>
        <w:numPr>
          <w:ilvl w:val="1"/>
          <w:numId w:val="2"/>
        </w:numPr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e przedmiotu/modułu </w:t>
      </w:r>
    </w:p>
    <w:p>
      <w:pPr>
        <w:pStyle w:val="Podpunkt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8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Student uzyskuje teoretyczną i praktyczną wiedzę z zakresu postępowania administracyjnego w państwach Unii Europejskiej.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Student potrafi posługiwać się siatką pojęciową właściwą dla tego działu prawa oraz wykorzystywać dostępne orzecznictwo dla rozwiązywania problemów w wykładni prawa będących przedmiotem wykładu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Student uzyskuje podstawę do rozumowań komparatystycznych w trakcie zapoznawania się z postępowaniem administracyjnym obowiązującym na gruncie prawa polskiego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b w:val="false"/>
          <w:szCs w:val="24"/>
        </w:rPr>
        <w:t xml:space="preserve">3.2  </w:t>
      </w:r>
      <w:r>
        <w:rPr>
          <w:rFonts w:cs="Calibri" w:ascii="Calibri" w:hAnsi="Calibri"/>
          <w:szCs w:val="24"/>
        </w:rPr>
        <w:t xml:space="preserve">Efekty kształcenia dla przedmiotu/ Modułu  ( </w:t>
      </w:r>
      <w:r>
        <w:rPr>
          <w:rFonts w:cs="Calibri" w:ascii="Calibri" w:hAnsi="Calibri"/>
          <w:i/>
          <w:szCs w:val="24"/>
        </w:rPr>
        <w:t>wypełnia koordynator</w:t>
      </w:r>
      <w:r>
        <w:rPr>
          <w:rFonts w:cs="Calibri" w:ascii="Calibri" w:hAnsi="Calibri"/>
          <w:szCs w:val="24"/>
        </w:rPr>
        <w:t>)</w:t>
      </w:r>
    </w:p>
    <w:p>
      <w:pPr>
        <w:pStyle w:val="Punktygwne"/>
        <w:spacing w:before="0" w:after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9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alibri" w:ascii="Calibri" w:hAnsi="Calibri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Dysponuje uporządkowaną wiedzą na temat podstawowych kategorii (instytucji) prawnych, w tym w zakresie prawa i postępowania administracyjnego, ich struktury (organów i instytucji krajowych i unijnych), zasad działania oraz podstawowych relacjach występujących pomiędzy nimi. Zna rozwiązania procesowe postępowania administracyjnego wspólne dla większości państw UE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WO2+,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K_WO4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iada podstawową wiedzę o źródłach prawa (polskiego i unijnego), o normach i regułach zarówno prawnych, jak i moralnych, zna budowę normy prawnej, reguły wykładni tych norm  oraz zasady ich stosowani oraz zmiany nowelizujące w systemie prawa, a szczególnie w prawie i postępowaniu administracyjnym. Dokonuje klasyfikacji państw UE na posiadające tradycje kodyfikacji procedury administracyjnej oraz te które praktykowały system luźno powiązanych regulacji częściowyc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WO5+,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Potrafi prawidłowo interpretować i wybierać rozwiązania określonej instytucji spośród procedur państw UE, które jest najkorzystniejsze z punktu widzenia aparatu administracji oraz obywatela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UO1+,  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Rozumie i potrafi prawidłowo reagować na zmiany w ustawodawstwie w prawie krajowym oraz państw UE.  Dostrzega braki legislacyjne polskiej procedury administracyjnej wynikające z porównania prawa krajowego z systemami państw U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 xml:space="preserve">K_U10+,   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Jest świadomy posiadanej wiedzy i rozumie potrzebę podnoszenia i uzupełniania zdobytej wiedzy i umiejętności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1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na różnice pomiędzy rozwiązaniami poszczególnych instytucji procedury administracyjnej w poszczególnych państwach UE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O1+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biera najkorzystniejsze istniejące w państwach UE rozwiązania danych problemów procesowych związane z wykonywaniem zawodu urzędnika administracji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K_K05+</w:t>
            </w:r>
          </w:p>
        </w:tc>
      </w:tr>
    </w:tbl>
    <w:p>
      <w:pPr>
        <w:pStyle w:val="Akapitzlist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1"/>
          <w:numId w:val="1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REŚCI PROGRAMOWE (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blematyka wykładu </w:t>
      </w:r>
    </w:p>
    <w:tbl>
      <w:tblPr>
        <w:tblW w:w="9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365"/>
        <w:gridCol w:w="136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merytoryczne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godzin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.</w:t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Europejskie standardy procedury administracyjnej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 Austrii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 Słowacji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e Francji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e Włoszech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stępowanie administracyjne w Hiszpanii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 RFN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Postępowanie administracyjne w Zjednoczonym Królestwie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stępowanie administracyjne w Szwecji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UMA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alibri" w:ascii="Calibri" w:hAnsi="Calibri"/>
          <w:caps w:val="false"/>
          <w:smallCaps w:val="false"/>
          <w:szCs w:val="24"/>
        </w:rPr>
        <w:t>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  <w:t>Wykład, wykład z prezentacją multimedialną, referat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4"/>
        </w:rPr>
      </w:r>
    </w:p>
    <w:tbl>
      <w:tblPr>
        <w:tblW w:w="9015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855"/>
        <w:gridCol w:w="222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                 </w:t>
            </w: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3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4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5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6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7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 pisemne lub ustne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  <w:t xml:space="preserve">4.2  Warunki zaliczenia przedmiotu </w:t>
      </w:r>
      <w:r>
        <w:rPr/>
        <w:t>(kryteria oceniania)</w:t>
      </w:r>
    </w:p>
    <w:tbl>
      <w:tblPr>
        <w:tblW w:w="9020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yniki zaliczenia ustalane na podstawie pisemnych lub ustnych odpowiedzi studentów gdzie ocena pozytywna osiągana jest przy min.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color w:val="FF0000"/>
          <w:sz w:val="22"/>
          <w:szCs w:val="24"/>
        </w:rPr>
      </w:pPr>
      <w:r>
        <w:rPr>
          <w:rFonts w:cs="Calibri" w:ascii="Calibri" w:hAnsi="Calibri"/>
          <w:b w:val="false"/>
          <w:i/>
          <w:caps w:val="false"/>
          <w:smallCaps w:val="false"/>
          <w:color w:val="FF0000"/>
          <w:sz w:val="22"/>
          <w:szCs w:val="24"/>
        </w:rPr>
      </w:r>
    </w:p>
    <w:tbl>
      <w:tblPr>
        <w:tblW w:w="75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4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Aktywnoś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godziny zajęć wg planu z nauczycielem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przygotowanie do zaję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udział w konsultacjach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czas na napisanie referatu/esej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przygotowanie do egzaminu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Przygotowanie do zaliczenia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udział w egzamini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Udział w zaliczeniu -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Inne (jakie?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Praca własna studenta w trakcie semestru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RYCZNA LICZBA PUNKTÓW ECTS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Liczba pkt ECTS w ramach zajęć powiązanych z praktycznym przygotowaniem zawodowym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Brak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mallCaps/>
          <w:sz w:val="22"/>
        </w:rPr>
      </w:pPr>
      <w:r>
        <w:rPr>
          <w:rFonts w:cs="Calibri"/>
          <w:b/>
          <w:smallCaps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 w:val="22"/>
          <w:szCs w:val="24"/>
        </w:rPr>
      </w:pPr>
      <w:r>
        <w:rPr>
          <w:rFonts w:cs="Calibri" w:ascii="Calibri" w:hAnsi="Calibri"/>
          <w:caps w:val="false"/>
          <w:smallCaps w:val="false"/>
          <w:sz w:val="22"/>
          <w:szCs w:val="24"/>
        </w:rPr>
      </w:r>
    </w:p>
    <w:tbl>
      <w:tblPr>
        <w:tblW w:w="7553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</w:tblGrid>
      <w:tr>
        <w:trPr/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Cs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Cs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Z. Kmieciak (red): </w:t>
            </w: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  <w:t>Postępowanie administracyjne w Europie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2010 r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alibri" w:hAnsi="Calibri" w:cs="Calibri"/>
                <w:bCs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L. Garlicki (red.): </w:t>
            </w:r>
            <w:r>
              <w:rPr>
                <w:rFonts w:eastAsia="Cambria" w:cs="Calibri"/>
                <w:bCs/>
                <w:i/>
              </w:rPr>
              <w:t>Sądownictwo administracyjne w Europie Zachodniej</w:t>
            </w:r>
            <w:r>
              <w:rPr>
                <w:rFonts w:eastAsia="Cambria" w:cs="Calibri"/>
                <w:bCs/>
              </w:rPr>
              <w:t xml:space="preserve">, Warszawa 1990 r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bCs/>
              </w:rPr>
              <w:t xml:space="preserve">J. St. Langrod, </w:t>
            </w:r>
            <w:r>
              <w:rPr>
                <w:rFonts w:eastAsia="Cambria" w:cs="Calibri"/>
                <w:bCs/>
                <w:i/>
              </w:rPr>
              <w:t>Zarys sądownictwa administracyjnego</w:t>
            </w:r>
            <w:r>
              <w:rPr>
                <w:rFonts w:eastAsia="Cambria" w:cs="Calibri"/>
                <w:bCs/>
              </w:rPr>
              <w:t xml:space="preserve">, Warszawa 1925 r.,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B.Adamiak, J.Borkowski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>Postępowanie administracyjne i sądowoadministracyjne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06 r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/>
          <w:b/>
          <w:smallCaps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i/>
        <w:rFonts w:eastAsia="Cambri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color w:val="000000"/>
      <w:sz w:val="22"/>
      <w:szCs w:val="22"/>
    </w:rPr>
  </w:style>
  <w:style w:type="character" w:styleId="WW8Num3z0">
    <w:name w:val="WW8Num3z0"/>
    <w:qFormat/>
    <w:rPr>
      <w:rFonts w:eastAsia="Cambria"/>
      <w:i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47:00Z</dcterms:created>
  <dc:creator>...</dc:creator>
  <dc:description/>
  <cp:keywords/>
  <dc:language>en-US</dc:language>
  <cp:lastModifiedBy>user</cp:lastModifiedBy>
  <dcterms:modified xsi:type="dcterms:W3CDTF">2018-09-27T07:22:00Z</dcterms:modified>
  <cp:revision>6</cp:revision>
  <dc:subject/>
  <dc:title/>
</cp:coreProperties>
</file>